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аттестационной комисс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Касумкентская СОШ №2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0.2019г                                                                                                                     №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рмативно-правовыми документами, регламентирующих аттестацию педагогических работников  образовательных организац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лана работы аттестационной комисс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едагогических работников на соответствие занимаемой ими  долж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тиевой Джасмины Насруллаховны, учителя русского языка и литера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ихбабаевой Саимат.Шахабудиновны., учителя русского языка и литератур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йналова Маудина.Гаджибалаевича., учителя физ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ушали 1: Агаханова Ф.Д.., председателя аттестационной комиссии, который познакомил членов комиссии с  нормативно-правовыми документами, регламентирующими  аттестацию педагогических работников  образовательных организ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 использовать в работе нормативные документы по аттестации педагогических работник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ушали 2: Агаханова Ф.Д., он познакомил с проектом плана работы школьной аттестационной комиссии, распределением  функций и обязанностей между членами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 принять за основу план работы аттестационной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 3: Агаханова Ф.Д., который познакомил с алгоритмом  прохождения аттестации педагогических работников. Списочным составом аттестуемых педагогических работников, о том какая методическая помощь была с ними провед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 продолжить работу по аттестации Фетиевой Д.Н.,  Шихбабаевой С.Ш., Зейналова М.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аттестационной комиссии:_________________ Агаханова Ф.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аттестационной</w:t>
      </w:r>
    </w:p>
    <w:p>
      <w:pPr>
        <w:pStyle w:val="Normal"/>
        <w:tabs>
          <w:tab w:val="clear" w:pos="708"/>
          <w:tab w:val="left" w:pos="54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:                            _________________ </w:t>
        <w:tab/>
        <w:t>Гаджибекова М.Д.</w:t>
      </w:r>
    </w:p>
    <w:p>
      <w:pPr>
        <w:pStyle w:val="Normal"/>
        <w:tabs>
          <w:tab w:val="clear" w:pos="708"/>
          <w:tab w:val="left" w:pos="54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                         _________________ </w:t>
        <w:tab/>
        <w:t>Алахкулиева Г.Д.</w:t>
      </w:r>
    </w:p>
    <w:p>
      <w:pPr>
        <w:pStyle w:val="Normal"/>
        <w:tabs>
          <w:tab w:val="clear" w:pos="708"/>
          <w:tab w:val="left" w:pos="54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               _________________ </w:t>
        <w:tab/>
        <w:t>Бутаева Д.А.</w:t>
      </w:r>
    </w:p>
    <w:p>
      <w:pPr>
        <w:pStyle w:val="Normal"/>
        <w:tabs>
          <w:tab w:val="clear" w:pos="708"/>
          <w:tab w:val="left" w:pos="541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</w:t>
        <w:tab/>
        <w:t>Курбанова М.Н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40:00Z</dcterms:created>
  <dc:creator>User</dc:creator>
  <dc:description/>
  <cp:keywords/>
  <dc:language>en-US</dc:language>
  <cp:lastModifiedBy>1</cp:lastModifiedBy>
  <cp:lastPrinted>2014-12-05T12:38:00Z</cp:lastPrinted>
  <dcterms:modified xsi:type="dcterms:W3CDTF">2020-01-24T18:00:00Z</dcterms:modified>
  <cp:revision>5</cp:revision>
  <dc:subject/>
  <dc:title/>
</cp:coreProperties>
</file>